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firstLine="567"/>
        <w:jc w:val="righ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485.95pt,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hanging="0"/>
        <w:jc w:val="both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  <w:t>от 3 июля 2012г.  № 35/37</w:t>
      </w:r>
    </w:p>
    <w:p>
      <w:pPr>
        <w:pStyle w:val="Normal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2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 Прокуратуры Республики Северная Осетия-Алания об устранении нарушений действующего законодательства</w:t>
      </w:r>
    </w:p>
    <w:p>
      <w:pPr>
        <w:pStyle w:val="Normal"/>
        <w:ind w:right="-5" w:firstLine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статей 23 Федерального закона от 17.01.1992 года №2202-1 «О Прокуратуре Российской Федерации», Уставом муниципального образования город Владикавказ (Дзауджикау), утвержденным решением Собрания представителей г.Владикавказ от 27.12.2005г. (в редакции от 21.02.2012г.), во исполнение протеста первого заместителя Прокурора Республики Северная Осетия-Алания от 09.05.2012г. на решение Собрания представителей г.Владикавказа от 11.10.2006г. № 40/17, тридцать пя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-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ь к сведению информацию, изложенную в представлении первого заместителя Прокурора  РСО-Алания от 09.05.2012г. № 86-23-2012г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овать администрации местного самоуправления г.Владикавказа (Дзантиев С.Ш.) при принятии решений по использованию муниципального имущества строго руководствоваться действующим законодательством. 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                                                                        Б. Икоева</w:t>
      </w:r>
      <w:r>
        <w:rPr/>
        <w:t xml:space="preserve">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26" w:gutter="0" w:header="0" w:top="1134" w:footer="0" w:bottom="71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User</dc:creator>
  <dc:description/>
  <cp:keywords/>
  <dc:language>en-US</dc:language>
  <cp:lastModifiedBy>User</cp:lastModifiedBy>
  <cp:lastPrinted>2012-07-04T11:09:00Z</cp:lastPrinted>
  <dcterms:modified xsi:type="dcterms:W3CDTF">2012-07-04T08:11:00Z</dcterms:modified>
  <cp:revision>67</cp:revision>
  <dc:subject/>
  <dc:title>АДМИНИСТРАЦИЯ МЕСТНОГО САМОУПРАВЛЕНИЯ г</dc:title>
</cp:coreProperties>
</file>